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843542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687829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